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i/>
          <w:sz w:val="28"/>
          <w:szCs w:val="28"/>
        </w:rPr>
        <w:t>Коммуникативная компетентность журналиста</w:t>
      </w:r>
      <w:r>
        <w:rPr>
          <w:rFonts w:eastAsia="HiddenHorzOCR;Arial Unicode MS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учный руководитель – д.ф.н.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HiddenHorzOCR;Arial Unicode MS" w:cs="Times New Roman CYR"/>
          <w:i/>
          <w:i/>
          <w:i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/>
        <w:ind w:left="1134" w:right="-2" w:hanging="0"/>
        <w:rPr/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формирование коммуникативной компетенции будущих журналистов как необходимого условия обеспечения эффективности профессиональной деятельности.</w:t>
      </w:r>
    </w:p>
    <w:p>
      <w:pPr>
        <w:pStyle w:val="TextBodyIndent"/>
        <w:numPr>
          <w:ilvl w:val="0"/>
          <w:numId w:val="0"/>
        </w:numPr>
        <w:ind w:left="1134" w:right="68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ее освоения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0"/>
        </w:numPr>
        <w:autoSpaceDE w:val="false"/>
        <w:rPr>
          <w:rFonts w:eastAsia="HiddenHorzOCR;Arial Unicode MS"/>
          <w:sz w:val="28"/>
        </w:rPr>
      </w:pPr>
      <w:r>
        <w:rPr>
          <w:sz w:val="28"/>
        </w:rPr>
        <w:t>получить представление о коммуникативной компетентности, ее составляющих, о коммуникативных компетенциях, наиболее важных для профессиональной деятельности журналиста, о возможностях системы русского языка в  медиатексте, узуальной и кодифицированной нормах, правильности русской речи, о функционально-семантических и стилистических особенностях использования языковых единиц в СМИ;</w:t>
      </w:r>
    </w:p>
    <w:p>
      <w:pPr>
        <w:pStyle w:val="Style15"/>
        <w:numPr>
          <w:ilvl w:val="0"/>
          <w:numId w:val="10"/>
        </w:numPr>
        <w:autoSpaceDE w:val="false"/>
        <w:rPr/>
      </w:pPr>
      <w:r>
        <w:rPr>
          <w:rFonts w:eastAsia="HiddenHorzOCR;Arial Unicode MS"/>
          <w:sz w:val="28"/>
        </w:rPr>
        <w:t>сформировать навыки выявления нарушения коммуникативных и этических норм общения, умение анализировать речевое поведение журналиста в аспекте коммуникативной компетентности;</w:t>
      </w:r>
    </w:p>
    <w:p>
      <w:pPr>
        <w:pStyle w:val="Style15"/>
        <w:numPr>
          <w:ilvl w:val="0"/>
          <w:numId w:val="10"/>
        </w:numPr>
        <w:autoSpaceDE w:val="false"/>
        <w:rPr/>
      </w:pPr>
      <w:r>
        <w:rPr>
          <w:rFonts w:eastAsia="HiddenHorzOCR;Arial Unicode MS"/>
          <w:sz w:val="28"/>
        </w:rPr>
        <w:t>дать оценку коммуникативным процессам, происходящим в обществе, в аспекте культуры речи и соблюдения этических норм;</w:t>
      </w:r>
    </w:p>
    <w:p>
      <w:pPr>
        <w:pStyle w:val="Style15"/>
        <w:numPr>
          <w:ilvl w:val="0"/>
          <w:numId w:val="10"/>
        </w:numPr>
        <w:autoSpaceDE w:val="false"/>
        <w:rPr/>
      </w:pPr>
      <w:r>
        <w:rPr>
          <w:rFonts w:eastAsia="HiddenHorzOCR;Arial Unicode MS"/>
          <w:sz w:val="28"/>
        </w:rPr>
        <w:t>осознать необходимость совершенствования своей коммуникативной компетенции.</w:t>
      </w:r>
    </w:p>
    <w:p>
      <w:pPr>
        <w:pStyle w:val="TextBodyIndent"/>
        <w:numPr>
          <w:ilvl w:val="0"/>
          <w:numId w:val="0"/>
        </w:numPr>
        <w:ind w:left="992" w:right="686" w:hanging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2. Место дисциплины  в структуре ООП магистратур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.1. Общенаучный цикл. Вариативная (профильная) ча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 xml:space="preserve"> «</w:t>
      </w:r>
      <w:r>
        <w:rPr>
          <w:sz w:val="28"/>
          <w:szCs w:val="28"/>
        </w:rPr>
        <w:t>Коммуникативная компетентность журналиста</w:t>
      </w:r>
      <w:r>
        <w:rPr>
          <w:rFonts w:eastAsia="HiddenHorzOCR;Arial Unicode MS"/>
          <w:sz w:val="28"/>
          <w:szCs w:val="28"/>
        </w:rPr>
        <w:t xml:space="preserve">» является </w:t>
      </w:r>
      <w:r>
        <w:rPr>
          <w:sz w:val="28"/>
          <w:szCs w:val="28"/>
        </w:rPr>
        <w:t>обязательной, входит в вариативную (профильную) часть общенаучного цикла М.1. Курс связан с дисциплинами дисциплинами профессионального цикла «Язык печатных СМИ», «Язык электронных СМИ», «Современные медиасистемы», «Журналистский текст как объект лингвистической экспертизы», «Деонтология журналистики», «Журналистика как социокультурный феномен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3. Компетенции обучающегося, формируемые в результате освоения дисциплины (модуля) </w:t>
      </w:r>
      <w:r>
        <w:rPr>
          <w:b/>
          <w:i/>
          <w:sz w:val="28"/>
          <w:szCs w:val="28"/>
        </w:rPr>
        <w:t>Коммуникативная компетентность журнали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зу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муникативная компетентность журнали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о на формирование следующих общекультурных и профессиональных компетенций: 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) общекультурные (ОК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личностные компетен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ысокой социальной значимости журналистики в обществе (ОК-2)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ь к социальному взаимодействию на основе принятых в обществе моральных и правовых норм</w:t>
      </w:r>
      <w:r>
        <w:rPr>
          <w:sz w:val="28"/>
          <w:szCs w:val="28"/>
        </w:rPr>
        <w:t>, уважение  к людям, способность руководствоваться морально-правовыми нормами в профессиональной деятельности (ОК-6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 использовать  на практике навыки и умения в организации профессионально-творческих и научно-исследовательских работ, в управлении коллективом (ОК-7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научные компетенци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пособность использовать  современные достижения в области науки, самостоятельно приобретать с помощью информационных технологий и использовать в практической деятельности новые знания и умения, расширять и углублять своё научное мировоззрение (ОК-12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углублённые знания правовых и этических норм при оценке последствий своей профессиональной деятельности, при разработке и осуществлении социально значимых проектов (ОК-13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альные компетен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вободное владение нормами и средствами выразительности русского языка, письменной и устной речью в процессе личностной и профессиональной коммуникации (0К-18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мение анализировать, синтезировать и </w:t>
      </w:r>
      <w:r>
        <w:rPr>
          <w:spacing w:val="-2"/>
          <w:sz w:val="28"/>
          <w:szCs w:val="28"/>
        </w:rPr>
        <w:t xml:space="preserve">критически резюмировать информацию </w:t>
      </w:r>
      <w:r>
        <w:rPr>
          <w:sz w:val="28"/>
          <w:szCs w:val="28"/>
        </w:rPr>
        <w:t>(ОК -22)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  <w:sz w:val="28"/>
          <w:szCs w:val="28"/>
        </w:rPr>
        <w:t>умение</w:t>
      </w:r>
      <w:r>
        <w:rPr>
          <w:spacing w:val="-3"/>
          <w:sz w:val="28"/>
          <w:szCs w:val="28"/>
        </w:rPr>
        <w:t xml:space="preserve"> использовать современные цифровые технологии в соответствии с целями  магистерской программы</w:t>
      </w:r>
      <w:r>
        <w:rPr>
          <w:sz w:val="28"/>
          <w:szCs w:val="28"/>
        </w:rPr>
        <w:t xml:space="preserve"> (ОК-23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собность оформлять и представлять результаты выполненной работы (ОК-24).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) профессиональные (ПК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журналистской деятельности, связанной с профессиональными задачами повышенной сложност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ладение системой теоретических знаний, относящихся к коммуникативной компетенции журналиста (ПК-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8"/>
          <w:szCs w:val="28"/>
        </w:rPr>
        <w:t>владение коммуникативными стратегиями и тактиками, риторическими, стилистическими и языковыми нормами и приемами, принятыми в разных видах и жанрах СМИ, умение адекватно использовать их при решении профессиональных задач (ПК-3);</w:t>
      </w:r>
      <w:r>
        <w:rPr>
          <w:bCs/>
          <w:i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(ПК-4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тенции методико-практического характе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, основываясь на полученных теоретических знаниях и практике СМИ, на высоком профессиональном уровне различные виды редакционной работы, связанные с решением задач повышенной сложности (ПК-5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(ПК-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научно-исследовательской и учебно-педагогической деятельности в сфере журналистики (в соответствии с профилем программы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лубленные знания в избранной предметной области исследований: язык и стиль СМИ, организация редакционной деятельности (ПК-9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сновательное знание видов и типов научных медиаисследований, принципов разработки их методологии, методики и  правил организации исследования (ПК-10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я в области учебно-педагогического процесса (преподавания журналистских дисциплин) (ПК-11);</w:t>
      </w:r>
    </w:p>
    <w:p>
      <w:pPr>
        <w:pStyle w:val="21"/>
        <w:spacing w:lineRule="auto" w:line="24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методико-практического характер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углубленные специализированные профессиональные теоретические и практические знания для самостоятельной научно-исследовательской деятельности (ПК-12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практического характера (ПК-15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одготовить научную статью с привлечением современных средств печати и редактирования (ПК-17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одготовить доклад или научное сообщение, провести их презентацию, владение навыками ведения научной полемики (ПК-18)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еподавания журналистских дисциплин соответственно профильной направленности ООП магистратуры (ПК-20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ляющие коммуникативной компетентности и их роль в профессиональной деятельности журналиста, кодифицированные и узуальные нормы, этику речевого поведения, риторические законы и приемы уб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оить речь согласно нормам русского язы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ходить и исправлять ошибки, допущенные в С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бирать наиболее эффективные и адекватные объекту методики его анали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создания правильных с точки зрения языковых норм, этических правил, риторических законов  журналистских материалов различной жанровой принад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и средствами речевого воздей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Коммуникативная компетентность журналист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16 часов (6 зачетных единиц), из них 60 аудиторных часов и 129 часов на самостоятельную работу магистранта (в 1 семестре – 16 лекционных часов и 16 практических, во 2 семестре – 28 практических часов).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46"/>
        <w:gridCol w:w="529"/>
        <w:gridCol w:w="553"/>
        <w:gridCol w:w="900"/>
        <w:gridCol w:w="15"/>
        <w:gridCol w:w="45"/>
        <w:gridCol w:w="15"/>
        <w:gridCol w:w="1185"/>
        <w:gridCol w:w="1080"/>
        <w:gridCol w:w="2010"/>
      </w:tblGrid>
      <w:tr>
        <w:trPr>
          <w:trHeight w:val="285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86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амостоятельная работа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Вводная лекция. Основные понятия. Соотношение понятий коммуникативная компетентность и коммуникативная компетенция. Составляющие коммуникативной компетентност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общение содержания лекции в форме вопросов преподавателя (10-15 мин.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84" w:hanging="0"/>
              <w:rPr>
                <w:rFonts w:eastAsia="HiddenHorzOCR;Arial Unicode M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Cs w:val="28"/>
              </w:rPr>
              <w:t>Языковая компетентность: правильность речи, творческая целесообразность речевых изменений в значении слов, баланс стандарта и творчества в реч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2,3 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ыполнение тестовых заданий, направленных на проверку знания языковых нор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bCs/>
                <w:szCs w:val="28"/>
              </w:rPr>
              <w:t>Этическая составляющая  коммуникативной компетентности: приоритет убеждения при ограниченности манипулования; уважение к адресату и забота о нем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4,5 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Обсуждение случаев нарушения журналистами этических норм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Риторическая грамотность: знание риторических законов и умение ими пользоваться; стремление к гармонизации речи и поиску компромисса; умение предупреждать возникновение конфликтов и гасить уже возникшие; соблюдение принцип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примеров конфликтного поведения ведущего ток-шоу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ыразительность и творческое своеобразие речи. Проблема разграничения ненамеренного нарушения языковых норм и экспрессивизации речи. Место языковой игры в разных жанрах и формах речи, разных коммуникативных услов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,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предложенных преподавателем примеров языковой игры в разных жанрах СМ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 Собственно коммуникативная составляющая: умение учитывать конкретную ситуацию общения, умение слушать; помогать адресату для правильной  интерпретации сказанного/написанного; выбор жанра, формы речи и типа общения; умение целесообразно использовать систему знаков невербальной коммуник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,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роверка выполненной самостоятельной работы по подготовке интервью  на выбранную магистрантом тему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</w:rPr>
            </w:pPr>
            <w:r>
              <w:rPr/>
              <w:t xml:space="preserve"> </w:t>
            </w:r>
            <w:r>
              <w:rPr/>
              <w:t>Коммуникативная компетентность журналиста в разных жанрах письменных СМИ.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индивидуальных заданий по написанным магистрантами репортажей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/>
            </w:pPr>
            <w:r>
              <w:rPr/>
              <w:t>Коммуникативная компетентность журналиста в информационных, просветительских и развлекательных передача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HiddenHorzOCR;Arial Unicode MS"/>
              </w:rPr>
              <w:t xml:space="preserve">Самостоятельный анализ отдельных передач разного характера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в 1 семестр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авильность речи. Языковые и узуальные нормы. Типы ошибок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ая работа по обнаружению типичных ошибок в речи журналистов региональных СМ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84" w:hanging="0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Т</w:t>
            </w:r>
            <w:r>
              <w:rPr>
                <w:bCs/>
                <w:szCs w:val="28"/>
              </w:rPr>
              <w:t>ворческая целесообразность речевых изменений в значении слов, баланс стандарта и творчества в речи.</w:t>
            </w:r>
          </w:p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анализа текста печатных СМ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П</w:t>
            </w:r>
            <w:r>
              <w:rPr>
                <w:bCs/>
                <w:szCs w:val="28"/>
              </w:rPr>
              <w:t>риоритет убеждения при ограниченности манипулироования; уважение к адресату и забота о нем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 подобранном самостоятельно тексте или телепередаче найти свидетельства заботы об адресате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/>
            </w:pPr>
            <w:r>
              <w:rPr/>
              <w:t>Риторические законы. Тактики гармонизации речи и поиск компромисса; умение предупреждать возникновение конфликтов и гасить уже возникш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сти дискуссию по одной проблеме, используя средства предупреждения конфликт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rFonts w:ascii="Garamond" w:hAnsi="Garamond" w:cs="Garamond"/>
              </w:rPr>
            </w:pPr>
            <w:r>
              <w:rPr/>
              <w:t>Проблема разграничения ненамеренного нарушения языковых норм и экспрессивизации речи. Место языковой игры в разных жанрах и формах речи, разных коммуникативных услов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роверка анализа способов экспрессивизации одного из видов СМИ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омогать адресату для правильной  интерпретации сказанного/написанного; владение диалогической и монологической формой речи, выбор жанра, формы речи и типа общения; умение целесообразно использовать систему знаков невербальной коммуникации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ая контрольная работ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во 2 семестр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держание разделов дисциплин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ение понятия </w:t>
      </w:r>
      <w:r>
        <w:rPr>
          <w:i/>
          <w:sz w:val="28"/>
          <w:szCs w:val="28"/>
        </w:rPr>
        <w:t xml:space="preserve">коммуникативная компетентность. </w:t>
      </w:r>
      <w:r>
        <w:rPr>
          <w:sz w:val="28"/>
          <w:szCs w:val="28"/>
        </w:rPr>
        <w:t>Соотношение понятий</w:t>
      </w:r>
      <w:r>
        <w:rPr>
          <w:i/>
          <w:sz w:val="28"/>
          <w:szCs w:val="28"/>
        </w:rPr>
        <w:t xml:space="preserve"> коммуникативная компетентность и  коммуникативная компетенция. Составляющие коммуникативной компетентности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Языковая компетентность</w:t>
      </w:r>
      <w:r>
        <w:rPr>
          <w:sz w:val="28"/>
          <w:szCs w:val="28"/>
        </w:rPr>
        <w:t xml:space="preserve">: правильность речи (знание орфоэпических,      акцентологических, орфографических и пунктуационных, морфологических, синтаксических и лексико-семантических норм); творческая  целесообразность речевых изменений в значении слов, их  сочетаемости, фразеологизмах, приращении смысла; баланс стандарта и творчества в речи. Норма кодифицированная и узуальная. Проблема отражения языковых изменений в словарях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bCs/>
          <w:i/>
          <w:sz w:val="28"/>
          <w:szCs w:val="28"/>
        </w:rPr>
        <w:t>Этическая составляющая  коммуникативной компетентности</w:t>
      </w:r>
      <w:r>
        <w:rPr>
          <w:bCs/>
          <w:sz w:val="28"/>
          <w:szCs w:val="28"/>
        </w:rPr>
        <w:t>: приоритет убеждения при ограниченности манипулирования; уважение к адресату и забота о нем; приоритет вежливости, скромности;  толерантность, ограничение категоричности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Риторическая грамотность</w:t>
      </w:r>
      <w:r>
        <w:rPr>
          <w:sz w:val="28"/>
          <w:szCs w:val="28"/>
        </w:rPr>
        <w:t>: знание риторических законов и умение ими пользоваться; стремление к гармонизации речи и поиску компромисса; умение предупреждать возникновение конфликтов и гасить уже возникшие; соблюдение принципа необходимой и достаточной информации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ыразительность и творческое своеобразие речи.</w:t>
      </w:r>
      <w:r>
        <w:rPr>
          <w:sz w:val="28"/>
          <w:szCs w:val="28"/>
        </w:rPr>
        <w:t xml:space="preserve"> Проблема разграничения ненамеренного нарушения языковых норм и экспрессивизации речи. Место языковой игры в разных жанрах и формах речи, разных коммуникативных условиях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Собственно коммуникативная составляющая</w:t>
      </w:r>
      <w:r>
        <w:rPr>
          <w:sz w:val="28"/>
          <w:szCs w:val="28"/>
        </w:rPr>
        <w:t>: умение учитывать конкретную ситуацию общения, ориентироваться на адресата, адекватно реагировать на реплики адресата; умение слушать; помогать адресату для правильной  интерпретации сказанного/написанного; владение как диалогической, так и монологической формой речи, следование избранной стратегии и использование эффективных для неё тактик; выбор тональности в соответствии с типом общения; выбор жанра, формы речи и типа общения; умение целесообразно использовать систему знаков невербальной коммуникации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журналиста, его речевое поведение в телепередачах разного характера (информационных, развлекательных и др.) разных жанров (интервью, сообщение, ток-шоу)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Проявление коммуникативной компетентности журналиста в разных    типах СМИ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комендуемые образовательные технологии: лекции,  выполнение аудиторных и домашних практических заданий, непосредственно связанных с изучаемой темой, проверочные тесты, самостоятельная работа магистров под руководством профессора, аудиторные контрольные работы. На практических занятиях проводится анализ предложенных преподавателем или собранных самими студентами материалов; </w:t>
      </w:r>
      <w:r>
        <w:rPr>
          <w:rFonts w:eastAsia="HiddenHorzOCR;Arial Unicode MS"/>
          <w:sz w:val="28"/>
          <w:szCs w:val="28"/>
        </w:rPr>
        <w:t>отрабатываются приемы лингвистического анализа текстов, выявляются приемы, способы и средства выражения. Проходит обсуждение результатов самостоятельной работы магистрантов (проверка получаемых навыков анализа текстов СМИ), обсуждение рефератов и результатов самостоятельного поиска ошибок и вариантов их испра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 процессе освоения дисциплин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полняются следующие</w:t>
      </w:r>
      <w:r>
        <w:rPr>
          <w:rFonts w:eastAsia="HiddenHorzOCR;Arial Unicode MS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литературой, выполнение домашних заданий, предлагаемых преподавателем на лекциях и лекционно-практических занятиях, работа со специальным лингвистическим книжным собранием кафедры русского языка и речевой коммуник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опросы к экзамену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Дайте определение понятия </w:t>
      </w:r>
      <w:r>
        <w:rPr>
          <w:i/>
          <w:sz w:val="28"/>
          <w:szCs w:val="28"/>
        </w:rPr>
        <w:t xml:space="preserve">коммуникативная компетентность. </w:t>
      </w:r>
      <w:r>
        <w:rPr>
          <w:sz w:val="28"/>
          <w:szCs w:val="28"/>
        </w:rPr>
        <w:t>Выявите различие понятий</w:t>
      </w:r>
      <w:r>
        <w:rPr>
          <w:i/>
          <w:sz w:val="28"/>
          <w:szCs w:val="28"/>
        </w:rPr>
        <w:t xml:space="preserve"> коммуникативная компетентность и  коммуникативная компетенция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овите составляющие коммуникативной компетентности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языковая компетентность? Найдите неправильности речи в предложенном для анализа тексте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Охарактеризуйте этическую составляющую  коммуникативной компетентности. Найдите в тексте проявления приоритета убеждения при ограниченности манипулирования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проявляется приоритет вежливости, скромности;  толерантность, ограничение категоричности? Определите в тексте средства смягчения категоричности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Почему журналисту необходима риторическая грамотность? Какие риторические законы вы знаете? Продемонстрируйте умение ими пользоваться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кие  способы предупреждения конфликтов вас известны?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разительность и творческое своеобразие реч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зовите выразительные средства, наиболее часто используемые журналистами. Каково место языковой игры в разных жанрах и формах речи, разных коммуникативных условиях?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выражается забота журналиста об адресате?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характеристики собственно коммуникативной компетентности? Приведите примеры реализации этой составляющей в предложенном тексте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различия речевого поведения журналиста в публикациях и телепередачах информационных и просветительских?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HiddenHorzOCR;Arial Unicode MS"/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различия речевого поведения журналиста в разных жанрах развлекательных передач?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91"/>
        <w:gridCol w:w="196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Тестовые задани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HiddenHorzOCR;Arial Unicode MS"/>
                <w:i/>
              </w:rPr>
              <w:t>Итоговый тест по коммуникативной компетентности журналиста (тесты и ответы к ним в книге «Культура речи для государственных служащих»)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rFonts w:ascii="Calibri" w:hAnsi="Calibri" w:eastAsia="HiddenHorzOCR;Arial Unicode MS" w:cs="Calibri"/>
              </w:rPr>
            </w:pPr>
            <w:r>
              <w:rPr>
                <w:rFonts w:eastAsia="HiddenHorzOCR;Arial Unicode MS"/>
              </w:rPr>
              <w:t xml:space="preserve">1.Выполнение тестовых заданий, направленных на проверку знания языковых норм.                   </w:t>
            </w:r>
          </w:p>
          <w:p>
            <w:pPr>
              <w:pStyle w:val="Normal"/>
              <w:jc w:val="both"/>
              <w:rPr>
                <w:rFonts w:ascii="Calibri" w:hAnsi="Calibri" w:eastAsia="HiddenHorzOCR;Arial Unicode MS" w:cs="Calibri"/>
                <w:lang w:val="en-US"/>
              </w:rPr>
            </w:pPr>
            <w:r>
              <w:rPr>
                <w:rFonts w:eastAsia="HiddenHorzOCR;Arial Unicode MS" w:cs="Calibri" w:ascii="Calibri" w:hAnsi="Calibri"/>
                <w:lang w:val="en-US"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Анализ примеров нарушения журналистами этических норм, конфликтного поведения ведущего ток-шоу.</w:t>
            </w:r>
          </w:p>
          <w:p>
            <w:pPr>
              <w:pStyle w:val="Normal"/>
              <w:jc w:val="both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 Обсуждение и проверка выполненного анализа отдельных передач разного характер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учная и исследовательская деятельность по дисциплин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ромежуточная аттестация (экзамен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2"/>
        <w:ind w:left="720" w:right="-82" w:hanging="0"/>
        <w:rPr/>
      </w:pPr>
      <w:r>
        <w:rPr>
          <w:rFonts w:eastAsia="HiddenHorzOCR;Arial Unicode MS"/>
          <w:b/>
          <w:color w:val="000000"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Normal2"/>
        <w:ind w:right="-82" w:hanging="0"/>
        <w:rPr/>
      </w:pPr>
      <w:r>
        <w:rPr>
          <w:b/>
          <w:bCs/>
          <w:i/>
          <w:color w:val="000000"/>
          <w:sz w:val="28"/>
          <w:szCs w:val="28"/>
        </w:rPr>
        <w:t xml:space="preserve">а) Основная литература: </w:t>
      </w:r>
    </w:p>
    <w:p>
      <w:pPr>
        <w:pStyle w:val="23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Хорошая речь. /Под ред. М.А.Кормилицыной и О.Б.Сиротининой. – М., 2009. </w:t>
      </w:r>
    </w:p>
    <w:p>
      <w:pPr>
        <w:pStyle w:val="23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облемы речевой коммуникации. –  Саратов: Изд-во Сарат.ун-та, 2010. –Вып.10. </w:t>
      </w:r>
    </w:p>
    <w:p>
      <w:pPr>
        <w:pStyle w:val="Normal"/>
        <w:autoSpaceDE w:val="false"/>
        <w:ind w:firstLine="42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рмилицына М.А., Сиротинина О.Б. Язык СМИ. Учебное пособие для  бакалавров. Саратов: изд-во СГУ, 2011.</w:t>
      </w:r>
    </w:p>
    <w:p>
      <w:pPr>
        <w:pStyle w:val="Normal2"/>
        <w:ind w:right="-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) Дополнительная литератур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нненкова И.В.</w:t>
      </w:r>
      <w:r>
        <w:rPr>
          <w:rFonts w:eastAsia="HiddenHorzOCR;Arial Unicode MS"/>
          <w:sz w:val="28"/>
          <w:szCs w:val="28"/>
        </w:rPr>
        <w:t xml:space="preserve"> Медиадискурс ХХ</w:t>
      </w:r>
      <w:r>
        <w:rPr>
          <w:rFonts w:eastAsia="HiddenHorzOCR;Arial Unicode MS"/>
          <w:sz w:val="28"/>
          <w:szCs w:val="28"/>
          <w:lang w:val="en-US"/>
        </w:rPr>
        <w:t>I</w:t>
      </w:r>
      <w:r>
        <w:rPr>
          <w:rFonts w:eastAsia="HiddenHorzOCR;Arial Unicode MS"/>
          <w:sz w:val="28"/>
          <w:szCs w:val="28"/>
        </w:rPr>
        <w:t xml:space="preserve"> века: лингвофилософский аспект языка СМИ. М., 2011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Клушина Н.И</w:t>
      </w:r>
      <w:r>
        <w:rPr>
          <w:rFonts w:eastAsia="HiddenHorzOCR;Arial Unicode MS"/>
          <w:sz w:val="28"/>
          <w:szCs w:val="28"/>
        </w:rPr>
        <w:t>. Стилистика публицистического текста. М., 2008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Культура речи для государственных служащих.</w:t>
      </w:r>
      <w:r>
        <w:rPr>
          <w:rFonts w:eastAsia="HiddenHorzOCR;Arial Unicode MS"/>
          <w:sz w:val="28"/>
          <w:szCs w:val="28"/>
        </w:rPr>
        <w:t xml:space="preserve"> Саратов, 2010.</w:t>
      </w:r>
    </w:p>
    <w:p>
      <w:pPr>
        <w:pStyle w:val="Normal"/>
        <w:ind w:right="44" w:hanging="0"/>
        <w:jc w:val="both"/>
        <w:rPr/>
      </w:pPr>
      <w:r>
        <w:rPr>
          <w:i/>
          <w:sz w:val="28"/>
          <w:szCs w:val="28"/>
        </w:rPr>
        <w:t>Лаптева О.А.</w:t>
      </w:r>
      <w:r>
        <w:rPr>
          <w:sz w:val="28"/>
          <w:szCs w:val="28"/>
        </w:rPr>
        <w:t xml:space="preserve"> Живая русская речь с телеэкрана: разговорный пласт телевизионной речи в нормативном аспекте. М., 2001.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>Медиатекст как полиинтенциональная система.</w:t>
      </w:r>
      <w:r>
        <w:rPr>
          <w:sz w:val="28"/>
          <w:szCs w:val="28"/>
        </w:rPr>
        <w:t xml:space="preserve"> Санкт-Петербург, 2012.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i/>
          <w:sz w:val="28"/>
          <w:szCs w:val="28"/>
        </w:rPr>
        <w:t>Проблемы речевой коммуникации.</w:t>
      </w:r>
      <w:r>
        <w:rPr>
          <w:sz w:val="28"/>
          <w:szCs w:val="28"/>
        </w:rPr>
        <w:t xml:space="preserve"> Вып.1- 12.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Русская речь в средствах массовой информации: Речевые системы и речевые структуры. </w:t>
      </w:r>
      <w:r>
        <w:rPr>
          <w:sz w:val="28"/>
          <w:szCs w:val="28"/>
        </w:rPr>
        <w:t>Санкт-Петербург, 2011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eastAsia="HiddenHorzOCR;Arial Unicode MS"/>
          <w:i/>
          <w:sz w:val="28"/>
          <w:szCs w:val="28"/>
        </w:rPr>
        <w:t>Сиротинина О.Б.</w:t>
      </w:r>
      <w:r>
        <w:rPr>
          <w:rFonts w:eastAsia="HiddenHorzOCR;Arial Unicode MS"/>
          <w:sz w:val="28"/>
          <w:szCs w:val="28"/>
        </w:rPr>
        <w:t xml:space="preserve"> Все, что нужно знать о русской речи. Пособие для эффективного общения. – М. , 2010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i/>
          <w:sz w:val="28"/>
          <w:szCs w:val="28"/>
        </w:rPr>
        <w:t>Современный русский язык</w:t>
      </w:r>
      <w:r>
        <w:rPr>
          <w:sz w:val="28"/>
          <w:szCs w:val="28"/>
        </w:rPr>
        <w:t>: Активные процессы на рубеже ХХ-ХХ1 веков. – М.,2008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i/>
          <w:sz w:val="28"/>
          <w:szCs w:val="28"/>
        </w:rPr>
        <w:t>Современный русский язык</w:t>
      </w:r>
      <w:r>
        <w:rPr>
          <w:sz w:val="28"/>
          <w:szCs w:val="28"/>
        </w:rPr>
        <w:t>: Система – норма – узус. – М., 2010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ановская Н.И</w:t>
      </w:r>
      <w:r>
        <w:rPr>
          <w:sz w:val="28"/>
          <w:szCs w:val="28"/>
        </w:rPr>
        <w:t>. Речевое взаимодействие: коммуникация и прагматика. – М., 2007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i/>
          <w:sz w:val="28"/>
          <w:szCs w:val="28"/>
        </w:rPr>
        <w:t>Формановская Н.И</w:t>
      </w:r>
      <w:r>
        <w:rPr>
          <w:sz w:val="28"/>
          <w:szCs w:val="28"/>
        </w:rPr>
        <w:t>. Русский речевой этикет: лингвистический и методический аспекты. – М.,200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Язык средств массовой информации</w:t>
      </w:r>
      <w:r>
        <w:rPr>
          <w:rFonts w:eastAsia="HiddenHorzOCR;Arial Unicode MS"/>
          <w:sz w:val="28"/>
          <w:szCs w:val="28"/>
        </w:rPr>
        <w:t xml:space="preserve">. Учебное пособие для вузов. М., 2008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Язык и дискурс средств массовой информации в ХХ</w:t>
      </w:r>
      <w:r>
        <w:rPr>
          <w:rFonts w:eastAsia="HiddenHorzOCR;Arial Unicode MS"/>
          <w:i/>
          <w:sz w:val="28"/>
          <w:szCs w:val="28"/>
          <w:lang w:val="en-US"/>
        </w:rPr>
        <w:t>I</w:t>
      </w:r>
      <w:r>
        <w:rPr>
          <w:rFonts w:eastAsia="HiddenHorzOCR;Arial Unicode MS"/>
          <w:i/>
          <w:sz w:val="28"/>
          <w:szCs w:val="28"/>
        </w:rPr>
        <w:t xml:space="preserve"> веке.</w:t>
      </w:r>
      <w:r>
        <w:rPr>
          <w:rFonts w:eastAsia="HiddenHorzOCR;Arial Unicode MS"/>
          <w:sz w:val="28"/>
          <w:szCs w:val="28"/>
        </w:rPr>
        <w:t xml:space="preserve"> М., 2011.</w:t>
      </w:r>
    </w:p>
    <w:p>
      <w:pPr>
        <w:pStyle w:val="Normal"/>
        <w:spacing w:lineRule="atLeast" w:line="200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</w:rPr>
        <w:t>в) Базы данных, информационно-справочные и поисковые систе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ограммное обеспечение и Интернет-ресурсы. Рабочая программа  курса, компьютерные и видео-файлы текстов СМИ, газеты, ресурсы Интернета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/>
      </w:pPr>
      <w:r>
        <w:rPr>
          <w:rFonts w:eastAsia="HiddenHorzOCR;Arial Unicode MS"/>
          <w:b/>
          <w:sz w:val="28"/>
        </w:rPr>
        <w:t>8. Материально-техническое обеспечение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лекционных занятий), к</w:t>
      </w:r>
      <w:r>
        <w:rPr>
          <w:rFonts w:eastAsia="HiddenHorzOCR;Arial Unicode MS"/>
          <w:sz w:val="28"/>
        </w:rPr>
        <w:t>афедральная библиотека, компьютеры, ноутбуки, мультипроектор, диктофоны.</w:t>
      </w:r>
    </w:p>
    <w:p>
      <w:pPr>
        <w:pStyle w:val="Normal"/>
        <w:autoSpaceDE w:val="false"/>
        <w:ind w:left="284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 - д.ф.н.,  профессор                                     Кормилицына М.А.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магистров </w:t>
      </w:r>
      <w:r>
        <w:rPr>
          <w:sz w:val="28"/>
          <w:szCs w:val="28"/>
        </w:rPr>
        <w:t>031300 – «Журналистика»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кафедры русского языка и речевой коммуникации 24.09.2012 г., протокол №2.</w:t>
      </w:r>
    </w:p>
    <w:p>
      <w:pPr>
        <w:pStyle w:val="Normal"/>
        <w:autoSpaceDE w:val="false"/>
        <w:ind w:right="-284" w:hanging="0"/>
        <w:jc w:val="both"/>
        <w:rPr>
          <w:rFonts w:eastAsia="HiddenHorzOCR;Arial Unicode MS"/>
          <w:sz w:val="28"/>
          <w:szCs w:val="28"/>
          <w:highlight w:val="green"/>
        </w:rPr>
      </w:pPr>
      <w:r>
        <w:rPr>
          <w:rFonts w:eastAsia="HiddenHorzOCR;Arial Unicode MS"/>
          <w:sz w:val="28"/>
          <w:szCs w:val="28"/>
          <w:highlight w:val="gree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</w:t>
            </w:r>
            <w:r>
              <w:rPr>
                <w:sz w:val="28"/>
                <w:szCs w:val="28"/>
              </w:rPr>
              <w:t>русского языка и речевой коммуникаци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.С.Борисо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ghlight">
    <w:name w:val="highlight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TextBodyIndent">
    <w:name w:val="Body Text Indent"/>
    <w:basedOn w:val="Normal"/>
    <w:pPr>
      <w:numPr>
        <w:ilvl w:val="0"/>
        <w:numId w:val="9"/>
      </w:numPr>
      <w:spacing w:lineRule="exact" w:line="280"/>
      <w:ind w:left="567" w:right="686" w:firstLine="4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em">
    <w:name w:val="poem"/>
    <w:basedOn w:val="Normal"/>
    <w:qFormat/>
    <w:pPr/>
    <w:rPr>
      <w:sz w:val="26"/>
      <w:szCs w:val="20"/>
    </w:rPr>
  </w:style>
  <w:style w:type="paragraph" w:styleId="NormalWeb">
    <w:name w:val="Normal (Web)"/>
    <w:basedOn w:val="Normal"/>
    <w:qFormat/>
    <w:pPr/>
    <w:rPr>
      <w:sz w:val="26"/>
      <w:szCs w:val="20"/>
    </w:rPr>
  </w:style>
  <w:style w:type="paragraph" w:styleId="1">
    <w:name w:val="Текст1"/>
    <w:basedOn w:val="Normal"/>
    <w:qFormat/>
    <w:pPr/>
    <w:rPr>
      <w:rFonts w:ascii="Courier New" w:hAnsi="Courier New" w:cs="Wingdings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1"/>
      </w:numPr>
    </w:pPr>
    <w:rPr>
      <w:rFonts w:ascii="Arial" w:hAnsi="Arial" w:cs="Arial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4" w:leader="none"/>
      </w:tabs>
      <w:ind w:left="34" w:hanging="0"/>
    </w:pPr>
    <w:rPr>
      <w:bCs/>
      <w:sz w:val="20"/>
      <w:szCs w:val="23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Normal2">
    <w:name w:val="LO-normal"/>
    <w:basedOn w:val="Normal"/>
    <w:qFormat/>
    <w:pPr>
      <w:snapToGrid w:val="false"/>
      <w:ind w:firstLine="300"/>
      <w:jc w:val="both"/>
    </w:pPr>
    <w:rPr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39:00Z</dcterms:created>
  <dc:creator>ирина</dc:creator>
  <dc:description/>
  <cp:keywords/>
  <dc:language>en-US</dc:language>
  <cp:lastModifiedBy>user</cp:lastModifiedBy>
  <cp:lastPrinted>2013-03-19T11:18:00Z</cp:lastPrinted>
  <dcterms:modified xsi:type="dcterms:W3CDTF">2013-03-19T07:19:00Z</dcterms:modified>
  <cp:revision>83</cp:revision>
  <dc:subject/>
  <dc:title>МИНИСТЕРСТВО ОБРАЗОВАНИЯ И НАУКИ</dc:title>
</cp:coreProperties>
</file>